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 и объекта капитального строительства по адресу: Ставропольский край, г. Ставрополь, пр-кт Кулакова, 9д в квартале 52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Общественно-деловые зоны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0507:146 и объекта капитального строительства по адресу: Ставропольский край, г. Ставрополь, пр-кт Кулакова, 9д в                               квартале 520 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15:00Z</dcterms:modified>
  <cp:revision>4</cp:revision>
  <dc:subject/>
  <dc:title>Приложение 3</dc:title>
</cp:coreProperties>
</file>